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графия, 7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роведения процедуры промежуточной аттест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классе, задания выполняются на заранее распечатанных бланк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выполн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наче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ровень овладения предметных результатов и познавательных УУД у учащихся 7 класса по итогам усвоения программы по предмету «Географ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содержан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форме тестирования, состоит из 3х ч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часть – тест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асть – решение задач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ть – 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А1-А11 с выбором правильного отв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1– соотношение отв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2 - решение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1– решение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2- практику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3- вопрос с развёрнутом отв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ный пл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823"/>
        <w:gridCol w:w="3540"/>
        <w:gridCol w:w="991"/>
        <w:gridCol w:w="957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ируемые элементы содержания (предметные результаты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ь с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знавательные результат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ь рассуждение от общих закономерностей к частным явлениям и от частных явлений к общим закономерностя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 баллу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3,4,6,7,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географические объекты, их - положение в пространстве по географическим картам разного содержания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на основе сравнения предметов и явлений, выделяя при этом общие призна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баллу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зависимости и закономерности Определять и сравнивать качественные и количественные показатели, характеризующие географические объекты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 за каждо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взаимодействия природы и общества в пределах отдельных территор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лать прогнозы трансформации географических систем и комплексов в результате изменения их компонент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ть особенности компонентов природы отдельных террито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ирать слова, соподчиненные ключевому слову, определяющие его признаки и сво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балла 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географических зависимостей и -закономерностей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от общих закономерностей к частным явлениям и от частных явлений к общим закономерност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балла 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в содержании текста, понимать целостный смысл текста, структурировать текст; устанавливать взаимосвязь описанных в тексте событий, явлений,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А.1-11 - по 1бал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В1 – 2 балла за правильное соотношение отве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2, –2 балла за дополнение пропущенных 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1- 2 балла за развёрнутый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2- 2 балла за работу с текс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: 19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ыставление отмет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и метапредметные результаты оцениваются одной единой отмет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-19 баллов-«5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-18 баллов- «4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-13 баллов-«3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 баллов и менее –«2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мовер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1Какой материк Земли является самым сухи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Южная Америка Б) Австралия В) Евразия Г) Северная Амер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2Какой из перечисленных исследователей изучал внутренние районы Центральной Афри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. Тасман Б) А. Маккензи В) П.П. Семенов Г) Д. Ливингст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3 Высочайшая вершина Северной Амер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енали Б) Тубкаль В) Килиманджаро Г) Эвер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4. На каком материке расположена пустыня Гобб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Австралии Б) в Африке В) в Южной Америке Г) в Евра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5 На полюсах расположен поя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изкого давления; Б) высокого давления; В) переходного д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6 В каком из материков отсутствуют ж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встралия; Б) Антарктида; В) Евразия Г) Южная Амер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А Государства Еваз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разилия, Аргентина, Чили; Б) США, Канада, Мекс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итай, Россия, Казах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8. Какие географические объекты носят названия Виктория, Анхель, Игуасу, Ниагарск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зера Б) горы В) водопады Г) ре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9 Как называется природная зона, богатая растительностью и животным миром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рктические пустыни Б) тайга В) пустыня Г) тунд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0 Какой из перечисленных природных ресурсов является исчерпаемым возобновим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нергия ветра Б) плодородие почв В) каменный уголь Г) энергия солн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1. Как изменится климат Австралии, если переместить Большой водораздельный хребет на запад? А) влажным, теплым; Б) засушливым, жарким; В) засушливым, холодным; Г) не измен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1. Установите соответствие: «природная зона» - «животный ми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тепи Евразии а) зебры, жирафы, сл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айга Сибири б) бурый медведь, белка, ры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аванны Африки в) сайгак, суслики, черный жаворо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лажные экваториальные леса г) тапир, капибара, обезья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2. Дополнить пропущенные 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ьшая по площади из лесных зон Евразии – природная зона…..., которая расположена в ……климатическом поясе. Лето здесь гораздо теплее и продолжительнее, чем в тундре, благодаря чему появляется……...растительность. Почвы, характерные для данной природной зоны, - …….., достаточно неплодород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1. Почему Баренцево море значительно теплее, чем Белое? К бассейну, какого океана они относя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2 Материк таких стран как Бенин, Того, Эфиопия и др. до 60-х годов страны материка были колониями, сейчас колоний не осталось, их народы завоевали независимость. Население размещено крайне не равномер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каком материке идет речь? Напишите причины неравномерного размещения насел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ю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 А, А2Г, А3 А, А4 Г, А5 Б, А6 Б, А7 В, А8 В, А 9 Б, А10 Б, А11 А, В1 1-в, 2-б, 3-а, 4-г, В2 тайга, умеренном, древесная, подзолистые; С1из-за влияния теплого течения Гольфстрим, Атлантического; С2 Африка, из-за природных условий, приведены пример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2:04:00Z</dcterms:created>
  <dc:creator>Преподаватель</dc:creator>
  <dc:description/>
  <cp:keywords/>
  <dc:language>en-US</dc:language>
  <cp:lastModifiedBy>Преподаватель</cp:lastModifiedBy>
  <dcterms:modified xsi:type="dcterms:W3CDTF">2021-03-01T02:35:00Z</dcterms:modified>
  <cp:revision>2</cp:revision>
  <dc:subject/>
  <dc:title/>
</cp:coreProperties>
</file>